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left="2124" w:firstLine="708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від  26.11. 2025 року  №  1-51/202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9 місяців 2025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фінансові результати за дев’ять місяців 2025 року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 дев’ять місяців 2025 року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ять місяців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ять місяців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 дев’ять місяців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ять місяців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42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  дев’ять місяців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жовт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жовтня 2025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 показників міжбюджетних  трансфертів, отриманих з державного бюджету за  дев’ять місяців 2025 року. Зведена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 показників міжбюджетних  трансфертів, отриманих з державного бюджету за  дев’ять місяців 2025 року. І. 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3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 показників міжбюджетних  трансфертів, отриманих з державного бюджету за  дев’ять місяців 2025 року. ІІ. Спеціальни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дев’ять місяців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показників розподілу видатків місцевого бюджету за  дев’ять місяців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</cp:lastModifiedBy>
  <cp:lastPrinted>2024-06-05T09:25:00Z</cp:lastPrinted>
  <dcterms:modified xsi:type="dcterms:W3CDTF">2025-11-26T13:04:00Z</dcterms:modified>
  <cp:revision>300</cp:revision>
  <dc:subject/>
  <dc:title/>
</cp:coreProperties>
</file>